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522649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2977740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80822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98644689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